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  <w:lang w:val="ru-RU"/>
        </w:rPr>
        <w:t xml:space="preserve"> </w:t>
      </w:r>
      <w:r>
        <w:rPr>
          <w:rFonts w:cs="Courier New" w:ascii="Courier New" w:hAnsi="Courier New"/>
          <w:sz w:val="20"/>
          <w:szCs w:val="28"/>
        </w:rPr>
        <w:t>Міжнародні відкриті змагання з Disco, DiscoSlow, Lyrical, DiscoFreestyl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BEST DISCO DANCE PERFOMANCE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4 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ул. В. Гетьмана, 6, Mercure Congress Centre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Анна Сидорчук, Ірина Кукурудзяк (Київ)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КОВ ВГО «АСЕТУ», Танцювальний Центр «M.E.L. Dance school», Лариса та Олександра Пінькас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44 Best Disco-Freestyle Dancers Юніори(IDF) Duo Грошова винагород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ойко Павло(Тернопіл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ордовська Юл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гонь Анна(Хмель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Кривоногова Анастасія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Олефіренко Соф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Філіппова Вікторія(Ірпінь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Best D129    1 1 1 1 1 1 1 1 1  9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724"/>
        <w:gridCol w:w="2000"/>
        <w:gridCol w:w="2000"/>
        <w:gridCol w:w="841"/>
        <w:gridCol w:w="841"/>
        <w:gridCol w:w="2580"/>
        <w:gridCol w:w="958"/>
      </w:tblGrid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9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мерук Катерина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Щенявська Софія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787"/>
        <w:gridCol w:w="2171"/>
        <w:gridCol w:w="2170"/>
        <w:gridCol w:w="913"/>
        <w:gridCol w:w="1037"/>
        <w:gridCol w:w="2796"/>
      </w:tblGrid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9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мерук Катерина</w:t>
            </w:r>
          </w:p>
        </w:tc>
        <w:tc>
          <w:tcPr>
            <w:tcW w:w="2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Щенявська Софія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4T13:44:00Z</dcterms:created>
  <dc:creator>1</dc:creator>
  <dc:description/>
  <cp:keywords/>
  <dc:language>en-US</dc:language>
  <cp:lastModifiedBy>1</cp:lastModifiedBy>
  <dcterms:modified xsi:type="dcterms:W3CDTF">2026-02-16T08:34:00Z</dcterms:modified>
  <cp:revision>3</cp:revision>
  <dc:subject/>
  <dc:title>Міжнародні відкриті змагання з Disco, DiscoSlow, Lyrical, DiscoFreestyle</dc:title>
</cp:coreProperties>
</file>